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Figur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27065" cy="414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 S1</w:t>
      </w:r>
      <w:r>
        <w:rPr>
          <w:rFonts w:cs="Times New Roman" w:ascii="Times New Roman" w:hAnsi="Times New Roman"/>
          <w:sz w:val="24"/>
          <w:szCs w:val="24"/>
        </w:rPr>
        <w:t xml:space="preserve"> iTRAQ analysis workflow of tef biological protein samples in preparation for mass spectrometry analysis using an 8-plex iTRAQ labelling system. Hydrated protein samples (H1-H3) represented by iTRAQ labels 115-117, respectively and dehydrated protein samples (D1-D3) represented by iTRAQ labels 118-121, respectively. Labels 113 and 114 were used as internal control standards containing equal amounts of both hydrated and dehydrated pooled protei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29605" cy="398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ure S2 </w:t>
      </w:r>
      <w:r>
        <w:rPr>
          <w:rFonts w:cs="Times New Roman" w:ascii="Times New Roman" w:hAnsi="Times New Roman"/>
          <w:sz w:val="24"/>
          <w:szCs w:val="24"/>
        </w:rPr>
        <w:t xml:space="preserve">Steps to tef iTRAQ data pre-processing, refinement and statistical analysis, showing tools used to achieve each step. Data refinement and statistical analysis performed as follows: </w:t>
      </w:r>
      <w:r>
        <w:rPr>
          <w:rFonts w:cs="Times New Roman" w:ascii="Times New Roman" w:hAnsi="Times New Roman"/>
          <w:b/>
          <w:bCs/>
          <w:sz w:val="24"/>
          <w:szCs w:val="24"/>
        </w:rPr>
        <w:t>(A)</w:t>
      </w:r>
      <w:r>
        <w:rPr>
          <w:rFonts w:cs="Times New Roman" w:ascii="Times New Roman" w:hAnsi="Times New Roman"/>
          <w:sz w:val="24"/>
          <w:szCs w:val="24"/>
        </w:rPr>
        <w:t xml:space="preserve"> peptides with only 1 or 2 expression values present (of the 3 for each hydrated or dehydrated treatment) in the labelled channels (115 to 121) were removed, peptides with a zero were kept if the zero values were found consecutively in the hydrated (115-117) or dehydrated (118-121) labelled channels (i.e. 115-117 had values of 0 while 118-121 had quantitative expression values or vice versa), these peptide expression values of zero were then changed to 1 to avoid later numerical errors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 xml:space="preserve">refined non-normalised peptide list subjected to quantile normalisation and </w:t>
      </w:r>
      <w:r>
        <w:rPr>
          <w:rFonts w:cs="Times New Roman" w:ascii="Times New Roman" w:hAnsi="Times New Roman"/>
          <w:b/>
          <w:bCs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 xml:space="preserve"> inverse hyperbolic sine (arcsinh) transformation; </w:t>
      </w:r>
      <w:r>
        <w:rPr>
          <w:rFonts w:cs="Times New Roman" w:ascii="Times New Roman" w:hAnsi="Times New Roman"/>
          <w:b/>
          <w:bCs/>
          <w:sz w:val="24"/>
          <w:szCs w:val="24"/>
        </w:rPr>
        <w:t>(D)</w:t>
      </w:r>
      <w:r>
        <w:rPr>
          <w:rFonts w:cs="Times New Roman" w:ascii="Times New Roman" w:hAnsi="Times New Roman"/>
          <w:sz w:val="24"/>
          <w:szCs w:val="24"/>
        </w:rPr>
        <w:t xml:space="preserve"> two-group comparison and statistical analysis of normalised, transformed peptide quantitative expression values; </w:t>
      </w:r>
      <w:r>
        <w:rPr>
          <w:rFonts w:cs="Times New Roman" w:ascii="Times New Roman" w:hAnsi="Times New Roman"/>
          <w:b/>
          <w:bCs/>
          <w:sz w:val="24"/>
          <w:szCs w:val="24"/>
        </w:rPr>
        <w:t>(E)</w:t>
      </w:r>
      <w:r>
        <w:rPr>
          <w:rFonts w:cs="Times New Roman" w:ascii="Times New Roman" w:hAnsi="Times New Roman"/>
          <w:sz w:val="24"/>
          <w:szCs w:val="24"/>
        </w:rPr>
        <w:t xml:space="preserve"> conversion of respective peptides to corresponding proteins, displayed as box-plo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06010" cy="510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ure S3 </w:t>
      </w:r>
      <w:r>
        <w:rPr>
          <w:rFonts w:cs="Times New Roman" w:ascii="Times New Roman" w:hAnsi="Times New Roman"/>
          <w:sz w:val="24"/>
          <w:szCs w:val="24"/>
        </w:rPr>
        <w:t>Sanity Check (Q-Q plots) of all labels (113-121) in iTRAQ experiment that have been quantile normalised and archsinh (inverse hyperbolic sine) transformed to observe reporter ion channel (label) distributions. The last figure is a boxplot for all individual channels showing normalised channel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92980" cy="4761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ure S4 </w:t>
      </w:r>
      <w:r>
        <w:rPr>
          <w:rFonts w:cs="Times New Roman" w:ascii="Times New Roman" w:hAnsi="Times New Roman"/>
          <w:sz w:val="24"/>
          <w:szCs w:val="24"/>
        </w:rPr>
        <w:t>Heat map (cluster analysis) of the labelled channels in iTRAQ experiment after data refinement steps. Channels 1 and 2 represent labels 113 and 114 (internal controls), respectively. Channels 3, 4 and 5 represent the hydrated labelled peptides 115, 116 and 117, respectively, while channels 6, 7 and 8 represent dehydrated labelled peptides 118, 119 and 121, respectivel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able S1</w:t>
      </w:r>
      <w:r>
        <w:rPr>
          <w:rFonts w:cs="Times New Roman" w:ascii="Times New Roman" w:hAnsi="Times New Roman"/>
          <w:sz w:val="24"/>
          <w:szCs w:val="24"/>
        </w:rPr>
        <w:t xml:space="preserve">. Tef differentially regulated proteins based on highly significant fold change and p-values*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252"/>
        <w:gridCol w:w="1121"/>
        <w:gridCol w:w="1329"/>
        <w:gridCol w:w="876"/>
        <w:gridCol w:w="837"/>
      </w:tblGrid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Protein ID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Protein Description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Hydrated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Dehydrated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Fold change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p-value</w:t>
            </w:r>
          </w:p>
        </w:tc>
      </w:tr>
      <w:tr>
        <w:trPr>
          <w:trHeight w:val="300" w:hRule="atLeast"/>
        </w:trPr>
        <w:tc>
          <w:tcPr>
            <w:tcW w:w="923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en-ZA"/>
              </w:rPr>
              <w:t>A: Up-regulated proteins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3156Contig1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6.05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8.7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6974Contig4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6.05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8.7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3894Contig4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leucoanthocyanidin dioxygenase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4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7.9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21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3374Contig5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41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7.8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57Contig23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41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7.8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8690Contig2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34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7.7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3629Contig1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poly polymerase i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13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7.4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3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3629Contig2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poly polymerase i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13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7.4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3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7746Contig3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04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7.28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3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873Contig3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cyclin-p4-1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04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7.28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3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2976Contig3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4.94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7.1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68Contig6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peroxidase 3-rare cold-inducible protein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6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4.4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6.8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8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8983Contig3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6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4.4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6.8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8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4104Contig2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gras family protein 2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4.68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6.7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3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1942Contig1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4.53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6.5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2699Contig6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monodehydroascorbate cytoplasmic isoform 2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4.53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6.5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isotig02308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probable monodehydroascorbate cytoplasmic isoform 2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4.53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6.5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923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en-ZA"/>
              </w:rPr>
              <w:t>B: Down-regulated proteins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3227Contig1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3227Contig2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58Contig14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58Contig2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6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14686Contig1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alliin lyase 1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51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15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1456Contig11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s-adenosylmethionine decarboxylase proenzyme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33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1456Contig8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s-adenosylmethionine decarboxylase proenzyme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33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isotig10649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s-adenosylmethionine decarboxylase proenzyme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33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1Contig5286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metal tolerance protein 5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00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29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1Contig5699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metal tolerance protein 6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00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29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1Contig8303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metal tolerance protein 5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5.00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29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1595Contig2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---NA---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4.99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6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CL11972Contig1</w:t>
            </w:r>
          </w:p>
        </w:tc>
        <w:tc>
          <w:tcPr>
            <w:tcW w:w="3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metal tolerance protein 5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6.23</w:t>
            </w:r>
          </w:p>
        </w:tc>
        <w:tc>
          <w:tcPr>
            <w:tcW w:w="1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1.19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1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ZA"/>
              </w:rPr>
              <w:t>0.0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* Protein ID: protein identifier; protein description: identified protein; hydrated: averaged quantitative expression value of group 1 (hydrated labels 115-117); dehydrated: averaged quantitative expression value of group 2 (dehydrated labels 118-121); fold change: change in quantitative expression of proteins with dehydration stress (group 2/group 1) where values &gt; 2 display a significant increase in protein expression and values &lt; 0.5 display a significant decrease in protein expression; p-value: associated p-value during two-group analysis for statistical significance (p-value ≤ 0.05). </w:t>
      </w:r>
      <w:r>
        <w:br w:type="page"/>
      </w:r>
    </w:p>
    <w:p>
      <w:pPr>
        <w:pStyle w:val="Caption1"/>
        <w:keepNext w:val="true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en-ZA"/>
        </w:rPr>
      </w:pPr>
      <w:r>
        <w:rPr>
          <w:rFonts w:cs="Times New Roman" w:ascii="Times New Roman" w:hAnsi="Times New Roman"/>
          <w:b/>
          <w:i w:val="false"/>
          <w:color w:val="00000A"/>
          <w:sz w:val="24"/>
          <w:szCs w:val="24"/>
        </w:rPr>
        <w:t xml:space="preserve">Table S2 </w:t>
      </w:r>
      <w:r>
        <w:rPr>
          <w:rFonts w:cs="Times New Roman" w:ascii="Times New Roman" w:hAnsi="Times New Roman"/>
          <w:i w:val="false"/>
          <w:color w:val="00000A"/>
          <w:sz w:val="24"/>
          <w:szCs w:val="24"/>
        </w:rPr>
        <w:t>TEU up-regulated proteins in response to dehydration stress*</w:t>
      </w:r>
      <w:r>
        <w:rPr>
          <w:rFonts w:cs="Times New Roman" w:ascii="Times New Roman" w:hAnsi="Times New Roman"/>
          <w:i w:val="false"/>
          <w:color w:val="00000A"/>
          <w:sz w:val="22"/>
          <w:szCs w:val="22"/>
        </w:rPr>
        <w:t>.</w:t>
      </w:r>
    </w:p>
    <w:tbl>
      <w:tblPr>
        <w:tblW w:w="9933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78"/>
        <w:gridCol w:w="3650"/>
        <w:gridCol w:w="1275"/>
        <w:gridCol w:w="1328"/>
        <w:gridCol w:w="900"/>
        <w:gridCol w:w="902"/>
      </w:tblGrid>
      <w:tr>
        <w:trPr>
          <w:tblHeader w:val="true"/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Protein ID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Protein description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Hydrated (Group 1)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Dehydrated (Group 2)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Fold change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p-value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856Contig3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0s ribosomal protein s2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3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2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127Contig6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morc family cw-type zinc finger protein 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3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1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4104Contig2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ras family protein 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6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32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10662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beta-glucosidase 1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90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2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4878Contig1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0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5492Contig2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fructose-bisphosphate aldolase cytoplasmic isozym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6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8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2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714Contig6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dp-mannose -epimerase 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9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24Contig7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6Contig61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1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80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8614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magnesium-protoporphyrin ix monomethyl ester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5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976Contig3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63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8163Contig2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ctin-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4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5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43Contig5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erine threonine-protein kinase 11-interacting protein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7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8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8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5983Contig4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udp-glucose:cinnamate glucosyltransferas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7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1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7060Contig1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ukaryotic translation initiation factor 3 subunit h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7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3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7473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oporphyrinogen chloroplastic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9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4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94Contig12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322Contig3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ubiquinol oxidase mitochondrial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2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1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5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4551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4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4553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hlorophyll a-b binding protein chloroplastic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1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7068Contig1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29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8759Contig1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asome subunit beta type-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7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38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533Contig11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uncharacterized oxidoreductase chloroplastic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3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7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894Contig4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leucoanthocyanidin dioxygenas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0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25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1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SPEE4_ERATE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permine synthas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2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1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1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317Contig7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yceraldehyde-3-phosphate dehydrogenase cytosolic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9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3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36Contig17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0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32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3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498Contig7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uanosine nucleotide diphosphate dissociation inhibitor 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3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4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5895Contig4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alcium sensing chloroplastic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7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3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4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4852Contig2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0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5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5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4000Contig1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monodehydroascorbate reductas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9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2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3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7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61Contig20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ufm1-specific proteas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8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8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3655Contig1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1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8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3898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tosystem ii 10 kda chloroplastic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8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7889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0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1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433Contig3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tpase family aaa domain-thoras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2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3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030Contig10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ucleolar gtp-binding protein nsn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4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7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02Contig20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2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Contig153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plicing factor u2af large subunit a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4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9427Contig2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8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0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2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9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371Contig3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ph--cytochrome p450 reductas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4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167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xtracellular lipase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4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2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10732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hlorophyll a-b binding protein chloroplastic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0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2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1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5</w:t>
            </w:r>
          </w:p>
        </w:tc>
      </w:tr>
      <w:tr>
        <w:trPr>
          <w:trHeight w:val="300" w:hRule="atLeast"/>
        </w:trPr>
        <w:tc>
          <w:tcPr>
            <w:tcW w:w="1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Locus_11848_5_6</w:t>
            </w:r>
          </w:p>
        </w:tc>
        <w:tc>
          <w:tcPr>
            <w:tcW w:w="3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lim domain-containing protein wlim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Protein ID: protein identifier; protein description: identified protein; hydrated: averaged quantitative expression value of group 1 (hydrated labels 115-117) ; dehydrated: averaged quantitative expression value of group 2 (dehydrated labels 118-121) ; fold change: change in quantitative expression of proteins with  dehydration stress ( group 2/group 1), where values &gt; 1 display an increase in protein expression; p-value: associated p-value during two-group analysis for statistical significance (p-value ≤ 0.05)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aption1"/>
        <w:keepNext w:val="true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en-ZA"/>
        </w:rPr>
      </w:pPr>
      <w:r>
        <w:rPr>
          <w:rFonts w:cs="Times New Roman" w:ascii="Times New Roman" w:hAnsi="Times New Roman"/>
          <w:b/>
          <w:i w:val="false"/>
          <w:color w:val="00000A"/>
          <w:sz w:val="24"/>
          <w:szCs w:val="24"/>
        </w:rPr>
        <w:t>Table S3</w:t>
      </w:r>
      <w:r>
        <w:rPr>
          <w:rFonts w:cs="Times New Roman" w:ascii="Times New Roman" w:hAnsi="Times New Roman"/>
          <w:i w:val="false"/>
          <w:color w:val="00000A"/>
          <w:sz w:val="24"/>
          <w:szCs w:val="24"/>
        </w:rPr>
        <w:t xml:space="preserve"> TEU down-regulated proteins in response to dehydration stress *.</w:t>
      </w:r>
    </w:p>
    <w:tbl>
      <w:tblPr>
        <w:tblW w:w="9923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43"/>
        <w:gridCol w:w="3685"/>
        <w:gridCol w:w="1237"/>
        <w:gridCol w:w="1455"/>
        <w:gridCol w:w="980"/>
        <w:gridCol w:w="723"/>
      </w:tblGrid>
      <w:tr>
        <w:trPr>
          <w:tblHeader w:val="true"/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Protein ID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Protein description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Hydrated (Group 1)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Dehydrated (Group 2)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Fold change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p-value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11Contig6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0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546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0s ribosomal protein s2-4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2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3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5604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2-methyl-6-phytyl- -hydroquinone methyltransferase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37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3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8805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9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042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lpha-glucan water chloroplastic precursor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22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7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878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xanthine dehydrogenase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2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6845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3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3694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2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23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87-kda microtubule-associated protein air9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5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3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349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in dek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76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29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682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uclease harbi1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2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3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79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8133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lectron transfer flavoprotein subunit mitochondrial s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013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plastid-lipid-associated protein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7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05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96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SECA9_ERATE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in translocase subunit chloroplastic short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92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6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6131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513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btb poz and math domain-containing protein 3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6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Locus_2288_7_9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0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6495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olyamine oxidase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3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670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intron-binding protein aquarius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2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8969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5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33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7215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2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4686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lliin lyase 1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4873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759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tosynthetic ndh subunit of subcomplex b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8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7716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7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5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491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706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gtp-binding protein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4711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3 ubiquitin-protein ligase ring1a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1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1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896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ubiquitin-nedd8-like protein rub1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8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74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16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294Contig6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 h-quinone oxidoreductase subunit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37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356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4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27Contig1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beta-amylase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9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2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54Contig18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nkyrin repeat domain-containing protein chloroplastic a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8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61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662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805Contig7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in dj-1 homolog b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38Contig6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612Contig6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inactive ubiquitin carboxyl-terminal hydrolase 54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6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714Contig5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dp-mannose -epimerase 1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3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7534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mannan synthase 9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7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4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1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204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4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909Contig5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ytoene chloroplastic flags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25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9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44Contig17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ras-related protein ric2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8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1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5788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9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0469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p-dependent d-sorbitol-6-phosphate dehydrogenase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4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811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in phr1-like 1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5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4635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ase do-like 14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8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948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aloalkane dehalogenase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8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52Contig6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3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9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1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035Contig6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sphoglycerate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75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5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5563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0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7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Locus_49_80_8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hlorophyll a-b binding protein of lhcii type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48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3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9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130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ctivating signal cointegrator 1 complex subunit 3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5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1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7698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0s ribosomal protein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53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72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4227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 h-quinone oxidoreductase subunit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4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424Contig8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89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Locus_471_2_7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utamine chloroplastic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33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1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21Contig1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6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0226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6Contig1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-dependent malic enzyme 59 kda mitochondrial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87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496Contig1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hlorophyll a-b binding protein 1b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1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84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9878Contig2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13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0s ribosomal protein s20-2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7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7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2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1Contig2108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07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2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2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3757Contig1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nkyrin repeat-containing protein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4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2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L2414Contig3</w:t>
            </w:r>
          </w:p>
        </w:tc>
        <w:tc>
          <w:tcPr>
            <w:tcW w:w="3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24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58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7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Protein ID: protein identifier; protein description: identified protein; hydrated: averaged quantitative expression value of group 1 (hydrated labels 115-117); dehydrated: averaged quantitative expression value of group 2 (dehydrated labels 118-121); fold change: change in quantitative expression with dehydration stress (group 2/group 1), where values &lt; 1 display a decrease in protein expression; p-value: associated p-value during two-group analysis for statistical significance (p-value ≤ 0.05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aption1"/>
        <w:keepNext w:val="true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en-ZA"/>
        </w:rPr>
      </w:pPr>
      <w:r>
        <w:rPr>
          <w:rFonts w:cs="Times New Roman" w:ascii="Times New Roman" w:hAnsi="Times New Roman"/>
          <w:b/>
          <w:i w:val="false"/>
          <w:color w:val="00000A"/>
          <w:sz w:val="24"/>
          <w:szCs w:val="24"/>
        </w:rPr>
        <w:t>Table S4</w:t>
      </w:r>
      <w:r>
        <w:rPr>
          <w:rFonts w:cs="Times New Roman" w:ascii="Times New Roman" w:hAnsi="Times New Roman"/>
          <w:i w:val="false"/>
          <w:color w:val="00000A"/>
          <w:sz w:val="24"/>
          <w:szCs w:val="24"/>
        </w:rPr>
        <w:t xml:space="preserve"> MU up-regulated proteins in response to dehydration stress *.</w:t>
      </w:r>
    </w:p>
    <w:tbl>
      <w:tblPr>
        <w:tblW w:w="9923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60"/>
        <w:gridCol w:w="3952"/>
        <w:gridCol w:w="1291"/>
        <w:gridCol w:w="1328"/>
        <w:gridCol w:w="900"/>
        <w:gridCol w:w="892"/>
      </w:tblGrid>
      <w:tr>
        <w:trPr>
          <w:tblHeader w:val="true"/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Protein ID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Protein description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Hydrated (Group 1)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Dehydrated (Group 2)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Fold change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n-ZA"/>
              </w:rPr>
              <w:t>p-value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A2Y6W7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30s ribosomal protein s1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5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H6WCP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utamine synthetase cytosolic isozyme 1-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6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2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R1T6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9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SLX3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nad h dehydrogenase fqr1-like 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8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81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TFQ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sphoglucose isomer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L4S9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8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NA2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lrr receptor-like serine threonine-protein kin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Z4Y8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erine threonine-protein kinase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4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2EE28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haperonin cpn60- mitochondrial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2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2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8YAB7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7UL1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ribulose bisphosphate carboxylase large chain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S163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permidine synthase 1 short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PWQ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bisphosphoglycerate-independent phosphoglycerate mut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2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09EN6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tp synthase subunit mitochondrial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WRI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spholipase a1-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00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XWE5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ycerophosphodiester phosphodiesterase gdpdl3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7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9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2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8AZH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nolase 1 a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9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1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XM3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0s ribosomal protein l13-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3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4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YEI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v-type proton atpase 16 kda proteolipid subunit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7ZWS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red chlorophyll catabolite reduct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P1A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udp-glucuronate:xylan alpha-glucuronosyltransferase 1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3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4APG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bc transporter i family member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2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25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7V3Y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bisphosphoglycerate-independent phosphoglycerate mut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8B2N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eroxidase 3 -rare cold-inducible protein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2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XWJ8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longation factor ef-tu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4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8BP49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tp synthase f1 sector subunit alpha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3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38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8BH08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2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5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LQZ7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1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5AMJ8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lpha-glucan h isozym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2EZ09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lrr receptor-like serine threonine-protein kin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1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HPZ8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ytosolic isocitrate dehydrogen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0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35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2D6T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-diphosphocytidyl-2-c-methyl-d-erythritol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4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PYX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2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MU66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eat shock protein 81-1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688K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uanosine nucleotide diphosphate dissociation inhibitor 1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6TUC6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ycine hydroxymethyltransfer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LZ2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yceraldehyde-3-phosphate dehydrogenase cytosol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4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H6T2S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dna-directed rna polymerase subunit gamma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8M91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tp synthase subunit chloroplastic a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4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8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4FQ9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vacuolar-processing enzym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8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LEH7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yceraldehyde-3-phosphate dehydrogenase cytosol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4A8N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erine methylase flags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5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4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YBL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eat shock protein 8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Q436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omeobox protein knotted-1-like 11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0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3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KZC5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-adenosylmethionine synthase 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Y5D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longation factor g-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4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XG6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in iq-domain 14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2E4B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longation factor 2 -ef-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6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0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84TA3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leukotriene a-4 hydrolase homolog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4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1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A3BY1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mitochondrial outer membrane protein porin 1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8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SYI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f-box protein skip23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8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WYH9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disease resistance rpp13-like protein 1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2CTM7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line--trna lig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YQN8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luminal-binding protein 3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3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2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Z4G5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eat shock cognate 70 kda protein 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7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1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5SBT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tp synthase subunit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XUT7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rf guanine-nucleotide exchange factor gnom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8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2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8A2B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uanine nucleotide-binding protein subunit beta-like protein a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0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40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7TM76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erine threonine-protein kin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1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1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TC33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ytochrome p450 714b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4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7Z03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plicing factor u2af large subunit a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4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7ZWJ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mixed-linked glucan synthase 2 a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5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1DI2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sphoenolpyruvate carboxylase 1 s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7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NDJ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0s ribosomal protein s9-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8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8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0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ZIK0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ribulose bisphosphate carboxylase oxygenase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5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ZRY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odium proton antiporter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8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U0C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erine protease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N1QQ42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rna helicase sde3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0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6SYK7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5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YJA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4-3-3-like protein gf14-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5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7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7UU03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histone h2a variant 3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3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6Q297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4-coumarate-- ligase 3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2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NCI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tropinone reductase-like 2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1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7ZF75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lpha-l-arabinofuranosidase 1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5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0PP08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9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8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L4R5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6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5JK5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9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0D57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indole-3-acetic acid-amido synthet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2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6TV07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utamate decarboxyl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0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E9KJF9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tp synthase subunit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5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4AD01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holesterol dehydrogenase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8C7G4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ell division cycle protein 48 homolog mj1156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9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2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0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7AF06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4-3-3-like protein gf14-d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3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28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MGQ3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tp-dependent zinc metalloprotease ftsh chloroplastic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.13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94HT9</w:t>
            </w:r>
          </w:p>
        </w:tc>
        <w:tc>
          <w:tcPr>
            <w:tcW w:w="3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transposon tf2-12 polyprotein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0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07</w:t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Protein ID: protein identifier; protein description: identified protein; hydrated: averaged quantitative expression value of group 1 (hydrated labels 115-117) ; dehydrated: averaged quantitative expression value of group 2 (dehydrated labels 118-121) ; fold change: change in quantitative expression of proteins with dehydration stress ( group 2/group 1), where values &gt; 1 display an increase in protein expression; p-value: associated p-value during two-group analysis for statistical significance (p-value ≤ 0.0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aption1"/>
        <w:rPr>
          <w:rFonts w:ascii="Times New Roman" w:hAnsi="Times New Roman" w:eastAsia="Times New Roman" w:cs="Times New Roman"/>
          <w:b/>
          <w:b/>
          <w:bCs/>
          <w:color w:val="000000"/>
          <w:lang w:eastAsia="en-ZA"/>
        </w:rPr>
      </w:pPr>
      <w:r>
        <w:rPr>
          <w:rFonts w:cs="Times New Roman" w:ascii="Times New Roman" w:hAnsi="Times New Roman"/>
          <w:b/>
          <w:i w:val="false"/>
          <w:color w:val="00000A"/>
          <w:sz w:val="24"/>
          <w:szCs w:val="24"/>
        </w:rPr>
        <w:t>Table S5</w:t>
      </w:r>
      <w:r>
        <w:rPr>
          <w:rFonts w:cs="Times New Roman" w:ascii="Times New Roman" w:hAnsi="Times New Roman"/>
          <w:i w:val="false"/>
          <w:color w:val="00000A"/>
          <w:sz w:val="24"/>
          <w:szCs w:val="24"/>
        </w:rPr>
        <w:t xml:space="preserve"> MU down-regulated proteins in response to dehydration stress*.</w:t>
      </w:r>
    </w:p>
    <w:tbl>
      <w:tblPr>
        <w:tblW w:w="9933" w:type="dxa"/>
        <w:jc w:val="left"/>
        <w:tblInd w:w="-5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59"/>
        <w:gridCol w:w="3903"/>
        <w:gridCol w:w="1340"/>
        <w:gridCol w:w="1328"/>
        <w:gridCol w:w="900"/>
        <w:gridCol w:w="903"/>
      </w:tblGrid>
      <w:tr>
        <w:trPr>
          <w:tblHeader w:val="true"/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Protein ID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Protein description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Hydrated (Group 1)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Dehydrated (Group 2)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Fold change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ZA"/>
              </w:rPr>
              <w:t>p-value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RYP4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lasma membrane atp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A2YVN3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lrr receptor-like serine threonine-protein kin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4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1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3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GKL4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hromosome region maintenance 1 protein homolog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LTP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0s ribosomal protein l4-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6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21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7F224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0s ribosomal protein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6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ZXX1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0s ribosomal protein s12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7V3R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ribonucleoprotein complex subunit 1-like protein 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3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</w:t>
            </w:r>
            <w:bookmarkStart w:id="0" w:name="_GoBack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40693</w:t>
            </w:r>
            <w:bookmarkEnd w:id="0"/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eat shock cognate 70 kda protein 2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A7DX4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sphoenolpyruvate carboxylase 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0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HY7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6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YHA5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utamate decarboxyl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7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21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2QM69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2-methyl-6-phytyl- -hydroquinone methyltransferase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8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H6UDT9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light-harvesting complex i 11 kda protein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0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XID0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20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Z68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ase do-like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35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2R2U7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transposon tf2-12 polyprotein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0P5W4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lectron transfer flavoprotein subunit mitochondrial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3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D6C78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sphoenolpyruvat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KWV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h-cytochrome b5 reductase-like protein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2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0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7TWX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2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7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YEW4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2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9EUA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dual specificity protein kinase pom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2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9F6D9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in stichel-like 3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9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9G40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eat stress transcription factor b-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N64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ignal recognition particle 54 kda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4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7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WSZ3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mannose-1-phosphate guanyltransferase alpha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5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1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0DF89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ferredoxin--nadp leaf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4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HQV5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20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3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4FM07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2-cys peroxiredoxin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5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4Y5B3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eat shock protein 90-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3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9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1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A2X35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0s ribosomal protein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0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0IPN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2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YTE5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disease resistance rpp8-like protein 3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4FAE5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ytoplasmic 1 short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1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2D6S1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mitochondrial substrate carrier family protein b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0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4AI9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tosystem ii repair protein psb27-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U0B7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nolase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3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NU41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6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7Z1H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uxin efflux carrier component 8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1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7XP71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ypsy retrotransposon integrase-like protein 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9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1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19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I0K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grammed cell death protein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7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4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XE49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tein translocase subunit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4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6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2EBB5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iston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7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4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8AKV0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aloacid dehalogenase-like hydrolase domain-containing protein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35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8CMG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ermin-like protein 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0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20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XKF4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9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3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IP77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ucose-1-phosphate adenylyltransferase small chloroplastic amyl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6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3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A7DX7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sphoenolpyruvate carboxylase 3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4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7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E0WCS9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sphoenolpyruvate carboxylase 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4AMW7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disease resistance rpp13-like protein 4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YAF5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7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XDR1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ddt domain-containing protein ddb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7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8Y2W7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30s ribosomal protein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9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6Z6J1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scorbate peroxidase cytosol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0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29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SUI3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3 ubiquitin-protein lig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4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4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Z2G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eroxidase 5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0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6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76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7TZY7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hlorophyll a-b binding protein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3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2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YNB9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 h azoreduct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7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7J7J1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beta-galactosidase 14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35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6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HEZ1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robable sarcosine oxid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6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YHN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ycine--trna ligase mitochondrial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71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7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NAA0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disease resistance protein rpm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4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7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YTT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p-dependent d-sorbitol-6-phosphate dehydrogen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4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7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9F8C3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fumarate hydratase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4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1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5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YWM5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0s ribosomal protein l14-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7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64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TZF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elongation factor 1-gamma 2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2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B3SHC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tp synthase subunit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4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5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4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39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WWE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-dependent malic enzyme 59 kda mitochondrial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3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4.9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7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8BG9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trna (cytosine -c )-methyltransfer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0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1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8U875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ucose phosphomutase 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3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4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I2I7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hotosynthetic ndh subunit of subcomplex b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8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YL45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translocon at the inner envelope membrane of chloroplasts 62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0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9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1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SDW7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fructose-bisphosphate cytoplasmic isozyme 1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3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2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8RYY4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5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5.5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4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3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I1IF7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atp synthase delta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8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71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9SDJ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magnesium-protoporphyrin ix monomethyl ester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18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0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4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F2CXC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9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VAF3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patellin-3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2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6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2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5MD10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lutamine synthetase root isozyme 5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10.0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6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Q6Z1V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nad h-quinone oxidoreductase subunit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1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98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3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C5X3Z0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gamma carbonic anhydrase mitochondrial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2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U3I3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ysteine synth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0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1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6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WBU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squamosa promoter-binding-like protein 15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07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7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7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KZJ0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---NA---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6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1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J3M44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importin subunit alpha-1b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46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8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2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RV12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ribulose bisphosphate carboxylase oxygenase activase 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95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55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6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0S1D8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chloroplastic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7.69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6.72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87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9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M7ZWK6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transaminase a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62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8.19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5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49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ZA"/>
              </w:rPr>
              <w:t>K3Z133</w:t>
            </w:r>
          </w:p>
        </w:tc>
        <w:tc>
          <w:tcPr>
            <w:tcW w:w="3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homoserine kinase</w:t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83</w:t>
            </w:r>
          </w:p>
        </w:tc>
        <w:tc>
          <w:tcPr>
            <w:tcW w:w="1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9.6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98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Z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ZA"/>
              </w:rPr>
              <w:t>0.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* Protein ID: protein identifier; protein description: identified protein; hydrated: averaged quantitative expression value of group 1 (hydrated labels 115-117); dehydrated: averaged quantitative expression value of group 2 (dehydrated labels 118-121); fold change: change in quantitative expression with dehydration stress (group 2/group 1), where values &lt; 1 display a decrease in protein expression; p-value: associated p-value during two-group analysis for statistical significance (p-value ≤ 0.0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S6 </w:t>
      </w:r>
      <w:r>
        <w:rPr>
          <w:rFonts w:cs="Times New Roman" w:ascii="Times New Roman" w:hAnsi="Times New Roman"/>
          <w:sz w:val="24"/>
          <w:szCs w:val="24"/>
        </w:rPr>
        <w:t>Functional enrichment analysis of GO-terms allocated to proteins differentially expressed by being up-regulat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)</w:t>
      </w:r>
      <w:r>
        <w:rPr>
          <w:rFonts w:cs="Times New Roman" w:ascii="Times New Roman" w:hAnsi="Times New Roman"/>
          <w:sz w:val="24"/>
          <w:szCs w:val="24"/>
        </w:rPr>
        <w:t xml:space="preserve"> or down-regulated </w:t>
      </w:r>
      <w:r>
        <w:rPr>
          <w:rFonts w:cs="Times New Roman" w:ascii="Times New Roman" w:hAnsi="Times New Roman"/>
          <w:b/>
          <w:bCs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 xml:space="preserve"> in response to dehydration stress *. </w:t>
      </w:r>
    </w:p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902"/>
        <w:gridCol w:w="1005"/>
        <w:gridCol w:w="1263"/>
        <w:gridCol w:w="1233"/>
        <w:gridCol w:w="1372"/>
      </w:tblGrid>
      <w:tr>
        <w:trPr>
          <w:trHeight w:val="300" w:hRule="atLeast"/>
        </w:trPr>
        <w:tc>
          <w:tcPr>
            <w:tcW w:w="150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-ID</w:t>
            </w:r>
          </w:p>
        </w:tc>
        <w:tc>
          <w:tcPr>
            <w:tcW w:w="290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rm</w:t>
            </w:r>
          </w:p>
        </w:tc>
        <w:tc>
          <w:tcPr>
            <w:tcW w:w="100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ntology</w:t>
            </w:r>
          </w:p>
        </w:tc>
        <w:tc>
          <w:tcPr>
            <w:tcW w:w="126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DR</w:t>
            </w:r>
          </w:p>
        </w:tc>
        <w:tc>
          <w:tcPr>
            <w:tcW w:w="12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-value</w:t>
            </w:r>
          </w:p>
        </w:tc>
        <w:tc>
          <w:tcPr>
            <w:tcW w:w="13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ver/Under</w:t>
            </w:r>
          </w:p>
        </w:tc>
      </w:tr>
      <w:tr>
        <w:trPr>
          <w:trHeight w:val="300" w:hRule="atLeast"/>
        </w:trPr>
        <w:tc>
          <w:tcPr>
            <w:tcW w:w="928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: Up-regulated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31430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 band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06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76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6656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odehydroascorbate reductase (NADH)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0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7E-7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509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b GDP-dissociation inhibitor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5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9E-7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509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b GTPase activator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5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6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509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DP-dissociation inhibitor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5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6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9031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gative regulation of protein targeting to membrane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5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6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9031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tion of protein targeting to membrane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5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6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5077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gative regulation of axonogenesi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5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6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3285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tive regulation of Rab GTPase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08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5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3248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tion of Rab protein signal transduction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08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5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3231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tion of Rab GTPase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08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5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5076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gative regulation of neurogenesi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08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5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072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gative regulation of cell development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08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5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4390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tion of symbiosis, encompassing mutualism through parasitism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6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2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3134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gative regulation of cell projection organization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60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932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ntose metabolic proces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5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6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4822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sma membrane to endosome transport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6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4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9610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ponse to symbiotic fungu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1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74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960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ponse to symbiont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1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74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9031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gative regulation of intracellular protein transport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1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2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3238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gative regulation of intracellular transport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1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2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51224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gative regulation of protein transport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1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2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928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: Down-regulated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059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(P)H dehydrogenase complex (plastoquinone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06E-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8E-7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30076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ght-harvesting complex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6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6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5576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tracellular region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1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7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d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51139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al ion: proton antiporter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3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3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0486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ganese: proton antiporter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3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3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5384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ganese ion transmembrane transporter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1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8810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lulase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6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46524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crose-phosphate synthase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4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8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4803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inone binding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1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549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tion: cation antiporter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1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5299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lute: proton antiporter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1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7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529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lute: cation antiporter activit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1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7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616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lorophyll binding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F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1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94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025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H dehydrogenase complex (plastoquinone) assembl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53E-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37E-9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025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H dehydrogenase complex assembly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0E-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4E-8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4424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lular catabolic proces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3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3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d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976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otosynthesis, light harvesting in photosystem I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07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5507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ganese ion homeostasi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1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30026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lular manganese ion homeostasi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1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5127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ta-glucan catabolic proces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6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4254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l wall modification involved in multidimensional cell growth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6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3024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lulose catabolic proces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7E-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6E-6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7142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ganese ion transmembrane transport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6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8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682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ganese ion transport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06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5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4471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ngle-organism catabolic proces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4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97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d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1004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ponse to manganese ion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9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84E-5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911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ucleotide metabolic proces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9E-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0E-4</w:t>
            </w:r>
          </w:p>
        </w:tc>
        <w:tc>
          <w:tcPr>
            <w:tcW w:w="1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der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O:0006753</w:t>
            </w:r>
          </w:p>
        </w:tc>
        <w:tc>
          <w:tcPr>
            <w:tcW w:w="290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ucleoside phosphate metabolic process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9E-2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0E-4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d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Enrichment of GO-terms has been selected on the basis of false discovery rate (FDR &lt; 0.05) and p-value (p-value &lt; 0.01). GO-ID: the ID number of the GO-term. Term: description of the GO-term. Ontology: GO-terms categorization in cellular component (CC), molecular function (MF) biological processes (BP) groups. FDR: the proportion of false positives that was determined by calculating the false discovery rate corresponding to each enrichment score. P-value: p-value indicating the statistical significant difference between the fraction of proteins assigned to GO-term retrieved and the fraction of all proteins within the background set assigned to the same GO-term. Over/under: GO terms under or over-represented in the test set in response to dehydration stress.</w:t>
      </w:r>
    </w:p>
    <w:p>
      <w:pPr>
        <w:pStyle w:val="Normal"/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DefaultChar">
    <w:name w:val="Default Char"/>
    <w:qFormat/>
    <w:rPr>
      <w:rFonts w:ascii="Cambria" w:hAnsi="Cambria" w:cs="Cambria"/>
      <w:color w:val="000000"/>
      <w:sz w:val="24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ZA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6:36:00Z</dcterms:created>
  <dc:creator>Rizqah Kamies</dc:creator>
  <dc:description/>
  <cp:keywords/>
  <dc:language>en-US</dc:language>
  <cp:lastModifiedBy>Suhail Rafudeen</cp:lastModifiedBy>
  <cp:lastPrinted>2017-09-07T15:00:00Z</cp:lastPrinted>
  <dcterms:modified xsi:type="dcterms:W3CDTF">2017-11-14T09:18:00Z</dcterms:modified>
  <cp:revision>2</cp:revision>
  <dc:subject/>
  <dc:title/>
</cp:coreProperties>
</file>